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Impact"/>
          <w:b/>
          <w:bCs/>
          <w:spacing w:val="16"/>
          <w:sz w:val="36"/>
        </w:rPr>
        <w:t>江门公共资源交易平台政府采购系统业务</w:t>
      </w:r>
      <w:r>
        <w:rPr/>
        <w:t>流程图</w:t>
      </w:r>
    </w:p>
    <w:tbl>
      <w:tblPr>
        <w:tblW w:w="13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160"/>
        <w:gridCol w:w="4860"/>
        <w:gridCol w:w="3960"/>
      </w:tblGrid>
      <w:tr>
        <w:trPr>
          <w:trHeight w:val="667" w:hRule="atLeast"/>
          <w:cantSplit w:val="true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市财政局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市公共资源交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心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理机构（含市政府采购中心）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投标人</w:t>
            </w:r>
          </w:p>
        </w:tc>
      </w:tr>
      <w:tr>
        <w:trPr>
          <w:trHeight w:val="20657" w:hRule="atLeast"/>
          <w:cantSplit w:val="true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64465</wp:posOffset>
                      </wp:positionV>
                      <wp:extent cx="1203325" cy="990600"/>
                      <wp:effectExtent l="7620" t="7620" r="698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3480" cy="9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2"/>
                                      <w:sz w:val="21"/>
                                      <w:szCs w:val="24"/>
                                      <w:b w:val="false"/>
                                      <w:b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生成政府采购下达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5pt;margin-top:12.95pt;width:94.7pt;height:7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21"/>
                                <w:szCs w:val="24"/>
                                <w:b w:val="false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生成政府采购下达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60325</wp:posOffset>
                      </wp:positionV>
                      <wp:extent cx="565785" cy="5080"/>
                      <wp:effectExtent l="635" t="21590" r="0" b="247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pt,4.75pt" to="148.2pt,5.1pt" stroked="t" o:allowincell="t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64465</wp:posOffset>
                      </wp:positionV>
                      <wp:extent cx="2540" cy="401320"/>
                      <wp:effectExtent l="24765" t="635" r="2413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40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5pt,12.95pt" to="58.4pt,44.5pt" stroked="t" o:allowincell="t" style="position:absolute;flip:x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3825</wp:posOffset>
                      </wp:positionV>
                      <wp:extent cx="1120775" cy="355600"/>
                      <wp:effectExtent l="7620" t="6985" r="698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355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0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结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.25pt;margin-top:9.75pt;width:88.2pt;height:2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1"/>
                                <w:szCs w:val="24"/>
                                <w:b w:val="false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65405</wp:posOffset>
                      </wp:positionV>
                      <wp:extent cx="8573770" cy="762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5737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5.15pt" to="671.75pt,5.7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64465</wp:posOffset>
                      </wp:positionV>
                      <wp:extent cx="6172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12.95pt" to="482.75pt,12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50495</wp:posOffset>
                      </wp:positionV>
                      <wp:extent cx="3198495" cy="6985"/>
                      <wp:effectExtent l="635" t="19050" r="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86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11.85pt" to="257.9pt,12.35pt" stroked="t" o:allowincell="t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50495</wp:posOffset>
                      </wp:positionV>
                      <wp:extent cx="3810" cy="2589530"/>
                      <wp:effectExtent l="6350" t="635" r="635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2589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1.85pt" to="6.05pt,215.7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12"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pacing w:val="1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57785</wp:posOffset>
                      </wp:positionV>
                      <wp:extent cx="3084195" cy="6985"/>
                      <wp:effectExtent l="0" t="25400" r="635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08412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pt,4.55pt" to="311.7pt,5.05pt" stroked="t" o:allowincell="t" style="position:absolute;flip:xy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1435</wp:posOffset>
                      </wp:positionV>
                      <wp:extent cx="1371600" cy="1393825"/>
                      <wp:effectExtent l="6985" t="7620" r="7620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939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 w:val="false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审核项目专家抽取信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5.1pt;margin-top:4.05pt;width:107.95pt;height:109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 w:val="false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核项目专家抽取信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157480</wp:posOffset>
                      </wp:positionV>
                      <wp:extent cx="1598295" cy="6985"/>
                      <wp:effectExtent l="635" t="19050" r="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4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5pt,12.4pt" to="248.75pt,12.9pt" stroked="t" o:allowincell="t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0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58420</wp:posOffset>
                      </wp:positionV>
                      <wp:extent cx="0" cy="297180"/>
                      <wp:effectExtent l="6350" t="0" r="635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25pt,4.6pt" to="69.25pt,27.9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12"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pacing w:val="1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0690</wp:posOffset>
                      </wp:positionH>
                      <wp:positionV relativeFrom="paragraph">
                        <wp:posOffset>7192645</wp:posOffset>
                      </wp:positionV>
                      <wp:extent cx="2973070" cy="0"/>
                      <wp:effectExtent l="0" t="25400" r="0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7pt,566.35pt" to="368.75pt,566.35pt" stroked="t" o:allowincell="t" style="position:absolute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7696835</wp:posOffset>
                      </wp:positionV>
                      <wp:extent cx="1597025" cy="1036955"/>
                      <wp:effectExtent l="7620" t="7620" r="762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960" cy="1036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市财政国库支付中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办理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spacing w:val="12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资金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结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45pt;margin-top:606.05pt;width:125.7pt;height:81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市财政国库支付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理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spacing w:val="1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资金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结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8959215</wp:posOffset>
                      </wp:positionV>
                      <wp:extent cx="914400" cy="501650"/>
                      <wp:effectExtent l="6985" t="6985" r="7620" b="76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0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结  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7pt;margin-top:705.45pt;width:71.95pt;height:39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 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3230</wp:posOffset>
                      </wp:positionH>
                      <wp:positionV relativeFrom="paragraph">
                        <wp:posOffset>7479665</wp:posOffset>
                      </wp:positionV>
                      <wp:extent cx="5483860" cy="5080"/>
                      <wp:effectExtent l="635" t="20955" r="635" b="254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388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9pt,588.95pt" to="566.65pt,589.3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8733790</wp:posOffset>
                      </wp:positionV>
                      <wp:extent cx="0" cy="225425"/>
                      <wp:effectExtent l="25400" t="0" r="254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pt,687.7pt" to="71.7pt,705.4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8317865</wp:posOffset>
                      </wp:positionV>
                      <wp:extent cx="1127760" cy="0"/>
                      <wp:effectExtent l="0" t="25400" r="0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27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05pt,654.95pt" to="216.8pt,654.95pt" stroked="t" o:allowincell="t" style="position:absolute;flip:x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8733790</wp:posOffset>
                      </wp:positionV>
                      <wp:extent cx="3303905" cy="0"/>
                      <wp:effectExtent l="0" t="25400" r="0" b="254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05pt,687.7pt" to="388.15pt,687.7pt" stroked="t" o:allowincell="t" style="position:absolute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64465</wp:posOffset>
                      </wp:positionV>
                      <wp:extent cx="800100" cy="0"/>
                      <wp:effectExtent l="0" t="6350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12.95pt" to="69.05pt,12.9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64465</wp:posOffset>
                      </wp:positionV>
                      <wp:extent cx="914400" cy="1089660"/>
                      <wp:effectExtent l="6985" t="6985" r="7620" b="762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089720"/>
                              </a:xfrm>
                              <a:custGeom>
                                <a:avLst/>
                                <a:gdLst>
                                  <a:gd name="textAreaLeft" fmla="*/ 25200 w 518400"/>
                                  <a:gd name="textAreaRight" fmla="*/ 493200 w 518400"/>
                                  <a:gd name="textAreaTop" fmla="*/ 25200 h 617760"/>
                                  <a:gd name="textAreaBottom" fmla="*/ 592560 h 617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73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2137"/>
                                    </a:lnTo>
                                    <a:arcTo wR="3600" hR="3600" stAng="10800000" swAng="-5400000"/>
                                    <a:lnTo>
                                      <a:pt x="18000" y="2573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获取政府采购下达函信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.6pt;margin-top:12.95pt;width:71.95pt;height:85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 w:val="false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获取政府采购下达函信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5245</wp:posOffset>
                      </wp:positionV>
                      <wp:extent cx="340360" cy="10160"/>
                      <wp:effectExtent l="635" t="19050" r="0" b="222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pt,4.35pt" to="111.55pt,5.1pt" stroked="t" o:allowincell="t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5805805</wp:posOffset>
                      </wp:positionV>
                      <wp:extent cx="2171700" cy="391160"/>
                      <wp:effectExtent l="6985" t="6985" r="7620" b="762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13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确认采购结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8.7pt;margin-top:457.15pt;width:170.95pt;height:30.7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认采购结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6003925</wp:posOffset>
                      </wp:positionV>
                      <wp:extent cx="345440" cy="0"/>
                      <wp:effectExtent l="0" t="25400" r="0" b="254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7pt,472.75pt" to="206.85pt,472.75pt" stroked="t" o:allowincell="t" style="position:absolute;flip:x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6202045</wp:posOffset>
                      </wp:positionV>
                      <wp:extent cx="342900" cy="198120"/>
                      <wp:effectExtent l="2540" t="444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7pt,488.35pt" to="206.65pt,503.9pt" stroked="t" o:allowincell="t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7687945</wp:posOffset>
                      </wp:positionV>
                      <wp:extent cx="345440" cy="5080"/>
                      <wp:effectExtent l="635" t="24130" r="0" b="222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6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7pt,605.35pt" to="206.85pt,605.7pt" stroked="t" o:allowincell="t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206365</wp:posOffset>
                      </wp:positionV>
                      <wp:extent cx="2166620" cy="401320"/>
                      <wp:effectExtent l="6985" t="6985" r="7620" b="762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480" cy="4014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参加开标（采购）仪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9pt;margin-top:409.95pt;width:170.55pt;height:31.5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参加开标（采购）仪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79650</wp:posOffset>
                      </wp:positionH>
                      <wp:positionV relativeFrom="paragraph">
                        <wp:posOffset>5404485</wp:posOffset>
                      </wp:positionV>
                      <wp:extent cx="356870" cy="10160"/>
                      <wp:effectExtent l="635" t="22225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6760" cy="1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5pt,425.55pt" to="207.55pt,426.3pt" stroked="t" o:allowincell="t" style="position:absolute;flip:y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22755</wp:posOffset>
                      </wp:positionH>
                      <wp:positionV relativeFrom="paragraph">
                        <wp:posOffset>8564245</wp:posOffset>
                      </wp:positionV>
                      <wp:extent cx="3414395" cy="0"/>
                      <wp:effectExtent l="0" t="25400" r="0" b="254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14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65pt,674.35pt" to="404.45pt,674.35pt" stroked="t" o:allowincell="t" style="position:absolute;flip:x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9110345</wp:posOffset>
                      </wp:positionV>
                      <wp:extent cx="1436370" cy="0"/>
                      <wp:effectExtent l="0" t="25400" r="0" b="254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pt,717.35pt" to="226.15pt,717.35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8802370</wp:posOffset>
                      </wp:positionV>
                      <wp:extent cx="739775" cy="660400"/>
                      <wp:effectExtent l="8255" t="6985" r="7620" b="5778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6602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办理结算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手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4.85pt;margin-top:693.1pt;width:58.2pt;height:51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理结算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手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8348345</wp:posOffset>
                      </wp:positionV>
                      <wp:extent cx="1254125" cy="279400"/>
                      <wp:effectExtent l="7620" t="6985" r="6985" b="762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279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3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2"/>
                                      <w:sz w:val="21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项目验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.9pt;margin-top:657.35pt;width:98.7pt;height:2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项目验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8627745</wp:posOffset>
                      </wp:positionV>
                      <wp:extent cx="0" cy="203200"/>
                      <wp:effectExtent l="25400" t="0" r="254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65pt,679.35pt" to="83.65pt,695.3pt" stroked="t" o:allowincell="t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13840</wp:posOffset>
                      </wp:positionH>
                      <wp:positionV relativeFrom="paragraph">
                        <wp:posOffset>8691880</wp:posOffset>
                      </wp:positionV>
                      <wp:extent cx="846455" cy="29845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645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财政资金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6.65pt;height:23.5pt;mso-wrap-distance-left:9.05pt;mso-wrap-distance-right:9.05pt;mso-wrap-distance-top:0pt;mso-wrap-distance-bottom:0pt;margin-top:684.4pt;mso-position-vertical-relative:text;margin-left:11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财政资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8663305</wp:posOffset>
                      </wp:positionV>
                      <wp:extent cx="821055" cy="32702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1055" cy="327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自筹资金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65pt;height:25.75pt;mso-wrap-distance-left:9.05pt;mso-wrap-distance-right:9.05pt;mso-wrap-distance-top:0pt;mso-wrap-distance-bottom:0pt;margin-top:682.15pt;mso-position-vertical-relative:text;margin-left:-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筹资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60020</wp:posOffset>
                      </wp:positionV>
                      <wp:extent cx="2689225" cy="495300"/>
                      <wp:effectExtent l="7620" t="6985" r="6985" b="762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9200" cy="49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Cs w:val="false"/>
                                      <w:b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获取政府采购下达函信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85pt;margin-top:12.6pt;width:211.7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Cs w:val="false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获取政府采购下达函信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65405</wp:posOffset>
                      </wp:positionV>
                      <wp:extent cx="1905" cy="292735"/>
                      <wp:effectExtent l="24765" t="635" r="2476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92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5.15pt" to="102.55pt,28.15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64465</wp:posOffset>
                      </wp:positionV>
                      <wp:extent cx="2689225" cy="495300"/>
                      <wp:effectExtent l="7620" t="7620" r="6985" b="762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9200" cy="49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Cs w:val="false"/>
                                      <w:b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分派政府采购下达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85pt;margin-top:12.95pt;width:211.7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Cs w:val="false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派政府采购下达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60960</wp:posOffset>
                      </wp:positionV>
                      <wp:extent cx="1905" cy="292735"/>
                      <wp:effectExtent l="24765" t="635" r="2476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92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4.8pt" to="102.55pt,27.8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64465</wp:posOffset>
                      </wp:positionV>
                      <wp:extent cx="2689225" cy="495300"/>
                      <wp:effectExtent l="7620" t="7620" r="6985" b="762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9200" cy="49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Cs w:val="false"/>
                                      <w:b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项目负责人确认下达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85pt;margin-top:12.95pt;width:211.7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Cs w:val="false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负责人确认下达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65405</wp:posOffset>
                      </wp:positionV>
                      <wp:extent cx="1905" cy="292735"/>
                      <wp:effectExtent l="24765" t="635" r="2476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92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5.15pt" to="102.55pt,28.15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4465</wp:posOffset>
                      </wp:positionV>
                      <wp:extent cx="2743200" cy="495300"/>
                      <wp:effectExtent l="6985" t="7620" r="8255" b="762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49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Cs w:val="false"/>
                                      <w:b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项目负责人根据下达函组织包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6pt;margin-top:12.95pt;width:215.95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Cs w:val="false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负责人根据下达函组织包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65405</wp:posOffset>
                      </wp:positionV>
                      <wp:extent cx="1905" cy="292735"/>
                      <wp:effectExtent l="24765" t="635" r="2476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92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5.15pt" to="102.55pt,28.15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4465</wp:posOffset>
                      </wp:positionV>
                      <wp:extent cx="2743200" cy="495300"/>
                      <wp:effectExtent l="6985" t="7620" r="8255" b="762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49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Cs w:val="false"/>
                                      <w:b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项目负责人根据包组信息组织项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6pt;margin-top:12.95pt;width:215.95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Cs w:val="false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负责人根据包组信息组织项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>
                <w:rFonts w:ascii="宋体;SimSun" w:hAnsi="宋体;SimSun" w:cs="宋体;SimSu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60960</wp:posOffset>
                      </wp:positionV>
                      <wp:extent cx="0" cy="297180"/>
                      <wp:effectExtent l="25400" t="0" r="2540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4.8pt" to="102.6pt,28.15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>
                <w:rFonts w:ascii="宋体;SimSun" w:hAnsi="宋体;SimSun" w:cs="宋体;SimSu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4465</wp:posOffset>
                      </wp:positionV>
                      <wp:extent cx="2720975" cy="355600"/>
                      <wp:effectExtent l="7620" t="6985" r="6985" b="762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880" cy="355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0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平台线上流程中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6pt;margin-top:12.95pt;width:214.2pt;height:2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1"/>
                                <w:szCs w:val="24"/>
                                <w:b w:val="false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平台线上流程中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>
                <w:rFonts w:ascii="宋体;SimSun" w:hAnsi="宋体;SimSun" w:cs="宋体;SimSun"/>
                <w:b/>
                <w:b/>
                <w:bCs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157480</wp:posOffset>
                      </wp:positionV>
                      <wp:extent cx="1266190" cy="1582420"/>
                      <wp:effectExtent l="6350" t="6985" r="3094355" b="698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120" cy="15825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项目负责人线下制作招标（采购）文件或补充文件，并按自身内部要求审批，形成可以发布的招标文件或补充公告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2pt;margin-top:12.4pt;width:99.65pt;height:124.5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负责人线下制作招标（采购）文件或补充文件，并按自身内部要求审批，形成可以发布的招标文件或补充公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9385</wp:posOffset>
                      </wp:positionV>
                      <wp:extent cx="1257300" cy="1783080"/>
                      <wp:effectExtent l="6985" t="6985" r="1500505" b="762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783080"/>
                              </a:xfrm>
                              <a:custGeom>
                                <a:avLst/>
                                <a:gdLst>
                                  <a:gd name="textAreaLeft" fmla="*/ 34560 w 712800"/>
                                  <a:gd name="textAreaRight" fmla="*/ 678240 w 712800"/>
                                  <a:gd name="textAreaTop" fmla="*/ 34560 h 1010880"/>
                                  <a:gd name="textAreaBottom" fmla="*/ 976320 h 1010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062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028"/>
                                    </a:lnTo>
                                    <a:arcTo wR="3600" hR="3600" stAng="10800000" swAng="-5400000"/>
                                    <a:lnTo>
                                      <a:pt x="18000" y="3062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Cs w:val="false"/>
                                      <w:b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项目负责人登录“公共资源交易（政府采购）平台”线上发布招标公告、招标（采购）文件或补充公告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7pt;margin-top:12.55pt;width:98.95pt;height:140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Cs w:val="false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负责人登录“公共资源交易（政府采购）平台”线上发布招标公告、招标（采购）文件或补充公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159385</wp:posOffset>
                      </wp:positionV>
                      <wp:extent cx="341630" cy="5080"/>
                      <wp:effectExtent l="0" t="24130" r="635" b="2222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16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pt,12.55pt" to="129.55pt,12.9pt" stroked="t" o:allowincell="t" style="position:absolute;flip:x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65405</wp:posOffset>
                      </wp:positionV>
                      <wp:extent cx="2275840" cy="10160"/>
                      <wp:effectExtent l="635" t="15875" r="0" b="254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592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5.15pt" to="283.3pt,5.9pt" stroked="t" o:allowincell="t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5405</wp:posOffset>
                      </wp:positionV>
                      <wp:extent cx="0" cy="891540"/>
                      <wp:effectExtent l="6350" t="0" r="635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91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.15pt" to="3.6pt,75.3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60325</wp:posOffset>
                      </wp:positionV>
                      <wp:extent cx="3542030" cy="5080"/>
                      <wp:effectExtent l="635" t="20955" r="0" b="254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4.75pt" to="282.55pt,5.1pt" stroked="t" o:allowincell="t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36195</wp:posOffset>
                      </wp:positionV>
                      <wp:extent cx="1365250" cy="1494790"/>
                      <wp:effectExtent l="6985" t="7620" r="249555" b="825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5120" cy="14947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pacing w:val="0"/>
                                      <w:szCs w:val="24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pacing w:val="0"/>
                                      <w:szCs w:val="24"/>
                                      <w:bCs w:val="false"/>
                                      <w:b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项目负责在线审核下载请求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1pt;margin-top:2.85pt;width:107.45pt;height:117.6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pacing w:val="0"/>
                                <w:szCs w:val="24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、</w:t>
                            </w:r>
                            <w:r>
                              <w:rPr>
                                <w:sz w:val="21"/>
                                <w:kern w:val="2"/>
                                <w:spacing w:val="0"/>
                                <w:szCs w:val="24"/>
                                <w:bCs w:val="false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负责在线审核下载请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60325</wp:posOffset>
                      </wp:positionV>
                      <wp:extent cx="2170430" cy="5080"/>
                      <wp:effectExtent l="0" t="25400" r="635" b="2095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04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pt,4.75pt" to="282.55pt,5.1pt" stroked="t" o:allowincell="t" style="position:absolute;flip:x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ind w:firstLine="25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ind w:firstLine="25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ind w:firstLine="35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64465</wp:posOffset>
                      </wp:positionV>
                      <wp:extent cx="1485900" cy="0"/>
                      <wp:effectExtent l="0" t="25400" r="0" b="254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2.95pt" to="282.55pt,12.95pt" stroked="t" o:allowincell="t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64465</wp:posOffset>
                      </wp:positionV>
                      <wp:extent cx="68453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12.95pt" to="57.55pt,1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是</w:t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ind w:firstLine="840"/>
              <w:rPr/>
            </w:pPr>
            <w:r>
              <w:rPr/>
              <w:t>否</w:t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8584565</wp:posOffset>
                      </wp:positionV>
                      <wp:extent cx="1367790" cy="770890"/>
                      <wp:effectExtent l="6985" t="7620" r="7620" b="762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770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3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3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2"/>
                                      <w:sz w:val="21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审核结算资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8.2pt;margin-top:675.95pt;width:107.65pt;height:60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3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核结算资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545465</wp:posOffset>
                      </wp:positionV>
                      <wp:extent cx="1905" cy="292735"/>
                      <wp:effectExtent l="24765" t="635" r="2476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92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5pt,42.95pt" to="111.55pt,65.95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1415415</wp:posOffset>
                      </wp:positionV>
                      <wp:extent cx="1317625" cy="1020445"/>
                      <wp:effectExtent l="7620" t="7620" r="6985" b="698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20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Cs w:val="false"/>
                                      <w:b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项目负责人在原采购系统中创建或修改项目专家抽取信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3pt;margin-top:111.45pt;width:103.7pt;height:80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Cs w:val="false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负责人在原采购系统中创建或修改项目专家抽取信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3030220</wp:posOffset>
                      </wp:positionV>
                      <wp:extent cx="1317625" cy="495300"/>
                      <wp:effectExtent l="7620" t="6985" r="6985" b="762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49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Cs w:val="false"/>
                                      <w:b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项目专家抽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25pt;margin-top:238.6pt;width:103.7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Cs w:val="false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专家抽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4516120</wp:posOffset>
                      </wp:positionV>
                      <wp:extent cx="681355" cy="396240"/>
                      <wp:effectExtent l="7620" t="6985" r="6985" b="762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8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结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2.55pt;margin-top:355.6pt;width:53.6pt;height:31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 w:val="false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1947545</wp:posOffset>
                      </wp:positionV>
                      <wp:extent cx="803910" cy="1386840"/>
                      <wp:effectExtent l="6350" t="6350" r="1121410" b="698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1386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1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项目负责人线下组织项目的开标、评标工作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6.55pt;margin-top:153.35pt;width:63.25pt;height:109.1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1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负责人线下组织项目的开标、评标工作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3723640</wp:posOffset>
                      </wp:positionV>
                      <wp:extent cx="1367790" cy="594360"/>
                      <wp:effectExtent l="6985" t="6985" r="7620" b="825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3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Cs w:val="false"/>
                                      <w:b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财务人员退还投标保证金申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15pt;margin-top:293.2pt;width:107.65pt;height:4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3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Cs w:val="false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财务人员退还投标保证金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4311015</wp:posOffset>
                      </wp:positionV>
                      <wp:extent cx="635" cy="266065"/>
                      <wp:effectExtent l="25400" t="635" r="254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6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5pt,339.45pt" to="59.15pt,360.35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2435860</wp:posOffset>
                      </wp:positionV>
                      <wp:extent cx="635" cy="205105"/>
                      <wp:effectExtent l="6350" t="635" r="635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05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191.8pt" to="68.1pt,207.9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37640</wp:posOffset>
                      </wp:positionH>
                      <wp:positionV relativeFrom="paragraph">
                        <wp:posOffset>3228340</wp:posOffset>
                      </wp:positionV>
                      <wp:extent cx="685165" cy="6985"/>
                      <wp:effectExtent l="635" t="20320" r="0" b="2413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pt,254.2pt" to="167.1pt,254.7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3334385</wp:posOffset>
                      </wp:positionV>
                      <wp:extent cx="0" cy="297180"/>
                      <wp:effectExtent l="25400" t="0" r="2603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2pt,262.55pt" to="203.2pt,285.9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3617595</wp:posOffset>
                      </wp:positionV>
                      <wp:extent cx="799465" cy="1096645"/>
                      <wp:effectExtent l="6985" t="6985" r="6350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10965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2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项目负责人发布中标（成交）公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7.25pt;margin-top:284.85pt;width:62.9pt;height:86.3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2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负责人发布中标（成交）公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4020820</wp:posOffset>
                      </wp:positionV>
                      <wp:extent cx="685800" cy="0"/>
                      <wp:effectExtent l="0" t="25400" r="0" b="254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5pt,316.6pt" to="167.2pt,316.6pt" stroked="t" o:allowincell="t" style="position:absolute;flip:x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857885</wp:posOffset>
                      </wp:positionV>
                      <wp:extent cx="2720975" cy="355600"/>
                      <wp:effectExtent l="7620" t="6985" r="6985" b="762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880" cy="355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0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平台线上流程中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15pt;margin-top:67.55pt;width:214.2pt;height:2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1"/>
                                <w:szCs w:val="24"/>
                                <w:b w:val="false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平台线上流程中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4622165</wp:posOffset>
                      </wp:positionV>
                      <wp:extent cx="1254760" cy="1280795"/>
                      <wp:effectExtent l="6985" t="7620" r="7620" b="698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600" cy="1280880"/>
                              </a:xfrm>
                              <a:custGeom>
                                <a:avLst/>
                                <a:gdLst>
                                  <a:gd name="textAreaLeft" fmla="*/ 34560 w 711360"/>
                                  <a:gd name="textAreaRight" fmla="*/ 676800 w 711360"/>
                                  <a:gd name="textAreaTop" fmla="*/ 34560 h 726120"/>
                                  <a:gd name="textAreaBottom" fmla="*/ 691560 h 72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204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448"/>
                                    </a:lnTo>
                                    <a:arcTo wR="3600" hR="3600" stAng="10800000" swAng="-5400000"/>
                                    <a:lnTo>
                                      <a:pt x="18000" y="2204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Cs w:val="false"/>
                                      <w:b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在线申请帐号（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bCs w:val="false"/>
                                      <w:b w:val="false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网址：http://</w:t>
                                  </w:r>
                                  <w:r>
                                    <w:rPr>
                                      <w:sz w:val="21"/>
                                      <w:b w:val="false"/>
                                      <w:szCs w:val="21"/>
                                      <w:kern w:val="0"/>
                                      <w:bCs/>
                                      <w:rFonts w:ascii="仿宋_GB2312" w:hAnsi="仿宋_GB2312" w:eastAsia="仿宋_GB2312" w:cs="宋体;SimSun"/>
                                      <w:color w:val="auto"/>
                                      <w:lang w:val="en-US" w:eastAsia="zh-CN" w:bidi="ar-SA"/>
                                    </w:rPr>
                                    <w:t>183.237.135.180/G2/gbmp/g-index.do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0.05pt;margin-top:363.95pt;width:98.75pt;height:100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Cs w:val="false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线申请帐号（</w:t>
                            </w:r>
                            <w:r>
                              <w:rPr>
                                <w:sz w:val="21"/>
                                <w:kern w:val="2"/>
                                <w:bCs w:val="false"/>
                                <w:b w:val="false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网址：http://</w:t>
                            </w:r>
                            <w:r>
                              <w:rPr>
                                <w:sz w:val="21"/>
                                <w:b w:val="false"/>
                                <w:szCs w:val="21"/>
                                <w:kern w:val="0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183.237.135.180/G2/gbmp/g-index.do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5904865</wp:posOffset>
                      </wp:positionV>
                      <wp:extent cx="1270" cy="193040"/>
                      <wp:effectExtent l="25400" t="635" r="24765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9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pt,464.95pt" to="84.75pt,480.1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6102985</wp:posOffset>
                      </wp:positionV>
                      <wp:extent cx="1254760" cy="495300"/>
                      <wp:effectExtent l="6985" t="6985" r="7620" b="762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600" cy="49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Cs w:val="false"/>
                                      <w:b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在线提交或修改下载请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.9pt;margin-top:480.55pt;width:98.75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Cs w:val="false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线提交或修改下载请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6895465</wp:posOffset>
                      </wp:positionV>
                      <wp:extent cx="1254760" cy="495300"/>
                      <wp:effectExtent l="6985" t="6985" r="7620" b="762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600" cy="49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Cs w:val="false"/>
                                      <w:b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下载招标（采购）文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.9pt;margin-top:542.95pt;width:98.75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Cs w:val="false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载招标（采购）文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7569835</wp:posOffset>
                      </wp:positionV>
                      <wp:extent cx="1275080" cy="816610"/>
                      <wp:effectExtent l="6985" t="6985" r="7620" b="762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120" cy="816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Cs w:val="false"/>
                                      <w:b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按照招标（采购）文件规定缴纳保证金及标书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.8pt;margin-top:596.05pt;width:100.35pt;height:6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Cs w:val="false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按照招标（采购）文件规定缴纳保证金及标书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6590030</wp:posOffset>
                      </wp:positionV>
                      <wp:extent cx="635" cy="310515"/>
                      <wp:effectExtent l="25400" t="635" r="254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0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5pt,518.9pt" to="84.55pt,543.3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7390765</wp:posOffset>
                      </wp:positionV>
                      <wp:extent cx="0" cy="198120"/>
                      <wp:effectExtent l="25400" t="0" r="254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pt,581.95pt" to="84.7pt,597.5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8386445</wp:posOffset>
                      </wp:positionV>
                      <wp:extent cx="0" cy="297180"/>
                      <wp:effectExtent l="25400" t="0" r="2603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5pt,660.35pt" to="86.25pt,683.7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8683625</wp:posOffset>
                      </wp:positionV>
                      <wp:extent cx="681355" cy="396240"/>
                      <wp:effectExtent l="7620" t="6985" r="6985" b="825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8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结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9.25pt;margin-top:683.75pt;width:53.6pt;height:31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 w:val="false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>注：虚线部分为系统外或者为或有工作内容。</w:t>
      </w:r>
    </w:p>
    <w:sectPr>
      <w:type w:val="nextPage"/>
      <w:pgSz w:w="16838" w:h="23811"/>
      <w:pgMar w:left="1797" w:right="1797" w:gutter="0" w:header="0" w:top="471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Black11">
    <w:name w:val="black11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4">
    <w:name w:val=" Char Char4"/>
    <w:basedOn w:val="Style14"/>
    <w:qFormat/>
    <w:rPr>
      <w:b/>
      <w:bCs/>
      <w:kern w:val="2"/>
      <w:sz w:val="21"/>
      <w:szCs w:val="24"/>
    </w:rPr>
  </w:style>
  <w:style w:type="character" w:styleId="CharChar3">
    <w:name w:val=" Char Char3"/>
    <w:basedOn w:val="Style14"/>
    <w:qFormat/>
    <w:rPr>
      <w:rFonts w:ascii="宋体;SimSun" w:hAnsi="宋体;SimSun" w:cs="宋体;SimSun"/>
      <w:b/>
      <w:bCs/>
      <w:spacing w:val="12"/>
      <w:kern w:val="2"/>
      <w:sz w:val="21"/>
      <w:szCs w:val="24"/>
    </w:rPr>
  </w:style>
  <w:style w:type="character" w:styleId="CharChar2">
    <w:name w:val=" Char Char2"/>
    <w:basedOn w:val="Style14"/>
    <w:qFormat/>
    <w:rPr>
      <w:rFonts w:ascii="宋体;SimSun" w:hAnsi="宋体;SimSun" w:cs="宋体;SimSun"/>
      <w:spacing w:val="12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0"/>
      <w:jc w:val="center"/>
    </w:pPr>
    <w:rPr>
      <w:rFonts w:ascii="宋体;SimSun" w:hAnsi="宋体;SimSun" w:cs="宋体;SimSun"/>
      <w:b/>
      <w:bCs/>
      <w:spacing w:val="12"/>
    </w:rPr>
  </w:style>
  <w:style w:type="paragraph" w:styleId="3">
    <w:name w:val="正文文本 3"/>
    <w:basedOn w:val="Normal"/>
    <w:qFormat/>
    <w:pPr>
      <w:spacing w:lineRule="exact" w:line="260"/>
      <w:jc w:val="left"/>
    </w:pPr>
    <w:rPr>
      <w:rFonts w:ascii="宋体;SimSun" w:hAnsi="宋体;SimSun" w:cs="宋体;SimSun"/>
      <w:spacing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02:00Z</dcterms:created>
  <dc:creator>高晓菲</dc:creator>
  <dc:description/>
  <cp:keywords/>
  <dc:language>en-US</dc:language>
  <cp:lastModifiedBy>赵小文</cp:lastModifiedBy>
  <cp:lastPrinted>2016-04-05T16:18:00Z</cp:lastPrinted>
  <dcterms:modified xsi:type="dcterms:W3CDTF">2016-05-23T06:30:00Z</dcterms:modified>
  <cp:revision>87</cp:revision>
  <dc:subject/>
  <dc:title>江门市政府采购工作办事时限承诺图</dc:title>
</cp:coreProperties>
</file>